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7453394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58581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70641822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645006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