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0408978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91639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056521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09493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