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128195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072067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248731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675198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