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20493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550831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962185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82969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