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34082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744999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48574540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124386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