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20083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47449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16288814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847433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