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6600035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9169819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69412053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2829431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