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3040904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165636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926693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36923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