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1532656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66831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5560320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0402346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