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42459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62769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077779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2012865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